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You Are My King (with Spanish lyrics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Soy perdonado porque fuiste rechazado,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Soy aceptado y tú condenado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Todo por tu amor al morir en el madero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s-ES"/>
        </w:rPr>
        <w:t>Porque lodiste todo por mi.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Inmenso amor por mi de ti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Tú mi rey moriste por mi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Inmenso amor sé que es verdad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Fuiste Senôr por mi a la cruz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Y estoy aqui por ti Jesú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s-ES"/>
        </w:rPr>
        <w:t>Tú eres mi Rey. Cristo, Tú eres mi Rey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s-ES"/>
        </w:rPr>
        <w:t>Cristo, Tú eres mi Rey. Cristo, Tú eres mi Rey.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s-ES"/>
        </w:rPr>
        <w:t>***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forgiven, because You were forsak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accepted, You were condemne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alive and well. Your Spirit is within m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cause You died and rose agai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mazing love! How can it b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at You, my King, would die for me?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mazing love! I know it’s true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d it’s my joy to honour You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 all I do I honour You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my King. Jesus, You are my K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my King. Jesus, You are my Ki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ten  by Billy James Foote. Copyright © 1997 worshiptogether.com so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LI License #764943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44:00Z</dcterms:created>
  <dc:creator>Kim_Garreffa</dc:creator>
  <dc:description/>
  <dc:language>en-US</dc:language>
  <cp:lastModifiedBy>Kim_Garreffa</cp:lastModifiedBy>
  <dcterms:modified xsi:type="dcterms:W3CDTF">2009-02-26T16:38:00Z</dcterms:modified>
  <cp:revision>4</cp:revision>
  <dc:subject/>
  <dc:title>You Are My King Spanish</dc:title>
</cp:coreProperties>
</file>